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bookmarkStart w:id="0" w:name="OLE_LINK1"/>
      <w:bookmarkEnd w:id="0"/>
      <w:r>
        <w:rPr>
          <w:rFonts w:cs="宋体;SimSun" w:ascii="宋体;SimSun" w:hAnsi="宋体;SimSun"/>
          <w:b/>
          <w:bCs/>
          <w:sz w:val="36"/>
          <w:szCs w:val="36"/>
        </w:rPr>
        <w:t xml:space="preserve">1.1 </w:t>
      </w:r>
      <w:r>
        <w:rPr>
          <w:rFonts w:ascii="宋体;SimSun" w:hAnsi="宋体;SimSun" w:cs="宋体;SimSun"/>
          <w:b/>
          <w:bCs/>
          <w:sz w:val="36"/>
          <w:szCs w:val="36"/>
        </w:rPr>
        <w:t>北京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学目标</w:t>
      </w:r>
    </w:p>
    <w:p>
      <w:pPr>
        <w:pStyle w:val="TextBodyIndent"/>
        <w:spacing w:lineRule="auto" w:line="300"/>
        <w:ind w:left="0" w:hanging="0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．</w:t>
      </w:r>
      <w:r>
        <w:rPr>
          <w:rFonts w:ascii="宋体;SimSun" w:hAnsi="宋体;SimSun" w:cs="宋体;SimSun"/>
          <w:b/>
          <w:szCs w:val="24"/>
        </w:rPr>
        <w:t>认知与技能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能够读图说出北京市地理位置、地形地势特征、气候类型及其特点等基本概况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能够举出实例证明北京是全国的政治、文化中心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能够分析地图得出北京是我国交通中心。</w:t>
      </w:r>
    </w:p>
    <w:p>
      <w:pPr>
        <w:pStyle w:val="TextBodyIndent"/>
        <w:spacing w:lineRule="auto" w:line="300"/>
        <w:ind w:left="0" w:hanging="0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>2</w:t>
      </w:r>
      <w:r>
        <w:rPr>
          <w:rFonts w:ascii="宋体;SimSun" w:hAnsi="宋体;SimSun" w:cs="宋体;SimSun"/>
          <w:b/>
          <w:szCs w:val="24"/>
        </w:rPr>
        <w:t>．过程与方法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运用地图分析出北京市的概况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学会查找、整理和分析地理资料，从而得出北京是全国的政治、文化和交通中心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讨论课本及相关地理资料，了解北京悠久的历史和城市建设所获得的新成就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情感态度与价值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通过读图分析得出北京概况以及“北京是我国交通中心”这一内容，培养学生合作精神和提高学生的读图分析能力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通过举实例说明北京是我国的政治文化中心，提高学生的查找、整理和分析地理信息能力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通过了解北京悠久的历史、城市建设的新成就，增强学生的民族自豪感和爱国主义情感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</w:t>
      </w:r>
      <w:r>
        <w:rPr>
          <w:rFonts w:ascii="宋体;SimSun" w:hAnsi="宋体;SimSun" w:cs="宋体;SimSun"/>
          <w:b/>
          <w:sz w:val="24"/>
        </w:rPr>
        <w:t>重、难点：</w:t>
      </w:r>
      <w:r>
        <w:rPr>
          <w:rFonts w:ascii="宋体;SimSun" w:hAnsi="宋体;SimSun" w:cs="宋体;SimSun"/>
          <w:color w:val="000000"/>
          <w:kern w:val="0"/>
          <w:szCs w:val="21"/>
        </w:rPr>
        <w:t>北京的地理位置、地形、地势和气候</w:t>
      </w:r>
    </w:p>
    <w:p>
      <w:pPr>
        <w:pStyle w:val="Normal"/>
        <w:numPr>
          <w:ilvl w:val="0"/>
          <w:numId w:val="0"/>
        </w:numPr>
        <w:spacing w:lineRule="auto" w:line="300"/>
        <w:ind w:firstLine="2205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北京是全国交通中心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教具准备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</w:rPr>
        <w:t>地理图册、</w:t>
      </w:r>
      <w:r>
        <w:rPr>
          <w:rFonts w:cs="宋体;SimSun" w:ascii="宋体;SimSun" w:hAnsi="宋体;SimSun"/>
        </w:rPr>
        <w:t>PPT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要教学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意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播放北京的视频短片。引出课题——北京市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频引入新课，引起学生的学习兴趣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概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提问：同学们想去北京旅游吗？我们应该从哪几个方面让人们了解北京呢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那么，北京市的包括哪些区、县呢？中心城区是什么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请同学们分组对北京概况进行讨论、记录，并完成学习任务单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纳总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回答（地理位置、地形地势等等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照课本相关内容，回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分组参考地理图册和课本中的相关内容，小组合作完成学习任务单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学生小组合作读图说出北京市地理位置、地形地势特征、气候类型及其特点等基本概况，培养学生合作精神和提高学生的读图分析能力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北京是全国的政治、文化中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举出实例说明北京是全国的政治中心（可参考课本</w:t>
            </w:r>
            <w:r>
              <w:rPr>
                <w:rFonts w:cs="宋体;SimSun" w:ascii="宋体;SimSun" w:hAnsi="宋体;SimSun"/>
              </w:rPr>
              <w:t>P76~77</w:t>
            </w:r>
            <w:r>
              <w:rPr>
                <w:rFonts w:ascii="宋体;SimSun" w:hAnsi="宋体;SimSun" w:cs="宋体;SimSun"/>
              </w:rPr>
              <w:t>内容）。展示天安门、人民大会堂图片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举出实例说明北京是全国的文化中心（可参考课本</w:t>
            </w:r>
            <w:r>
              <w:rPr>
                <w:rFonts w:cs="宋体;SimSun" w:ascii="宋体;SimSun" w:hAnsi="宋体;SimSun"/>
              </w:rPr>
              <w:t>P77</w:t>
            </w:r>
            <w:r>
              <w:rPr>
                <w:rFonts w:ascii="宋体;SimSun" w:hAnsi="宋体;SimSun" w:cs="宋体;SimSun"/>
              </w:rPr>
              <w:t>内容）。展示清华大学、国家博物馆等文化场所图片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结合课前查找的资料和课本相关资料，举出实例证明北京是全国的政治中心。通过浏览相关图片，进一步了解北京是我国首都，是国家最高领导机构所在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生结合课前查找的资料和课本相关资料，举出实例证明北京是全国的文化中心。通过浏览相关图片，进一步了解北京有众多文化场所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学生举出实例证明北京是我国的政治、文化中心，提高学生的查找、整理和分析地理信息能力。其实学生完全有能力独立完成资料查找、整理和分析地理信息的全过程，在课堂中有话大家说，在课堂教学中也是学生主体性的体现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全国的交通中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问：北京为什么被称为是全国的交通中心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纳总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航空运输：北京有多条航空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公路运输：国道、高速公路多，公路网密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）铁路运输：北京有多条铁路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通过阅读课本“活动”栏目中的地图、地理图册中“中国主要高速公路和西部主要公路”图、“中国主要国道分布”图、“中国主要国际航空线”图和“中国航空港和航空线”图做出回答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分析地图得出北京是我国交通中心，进一步提高学生的读图分析能力和利用所学地理知识进行分析、概括总结能力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古都新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播放北京城市面貌改变的图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课本了解北京悠久的历史、城市建设所获得的新成就和奥运盛事，增强学生的民族自豪感和爱国主义情感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纳本节课重点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left="360" w:hanging="0"/>
      <w:jc w:val="left"/>
    </w:pPr>
    <w:rPr>
      <w:kern w:val="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32:00Z</dcterms:created>
  <dc:creator/>
  <dc:description/>
  <cp:keywords/>
  <dc:language>en-US</dc:language>
  <cp:lastModifiedBy/>
  <dcterms:modified xsi:type="dcterms:W3CDTF">2019-03-17T08:45:00Z</dcterms:modified>
  <cp:revision>0</cp:revision>
  <dc:subject/>
  <dc:title/>
</cp:coreProperties>
</file>